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83"/>
        <w:gridCol w:w="835"/>
        <w:gridCol w:w="699"/>
        <w:gridCol w:w="303"/>
        <w:gridCol w:w="2044"/>
        <w:gridCol w:w="3494"/>
        <w:gridCol w:w="389"/>
        <w:gridCol w:w="360"/>
        <w:gridCol w:w="1390"/>
        <w:gridCol w:w="1976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jever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bogatstva sjevera Europe</w:t>
            </w:r>
          </w:p>
        </w:tc>
      </w:tr>
      <w:tr>
        <w:trPr>
          <w:trHeight w:val="345" w:hRule="atLeast"/>
        </w:trPr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4.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B.C.7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analizira utjecaj prirodno-geografskih posebnosti na naseljenost i gospodarski razvoj država Sjeverne Europe te uspoređuje baltičke s nordijskim  državama Sjever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utjecaj glacijacije na oblikovanje reljef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utjecaj prirodno-geografskih obilježja na život stanovništva Sjever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specifičnosti geografskoga položaja, prirodnih uvjeta i održivoga gospodarstva država Sjeverne Europ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 Pokazuje na geografskoj karti države Sjeverne Europe, opisuje njihov položaj te navodi njihova specifična prirodno-geografska obilježja.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Opisuje specifičnosti geografskoga položaja, utjecaj glacijacije na oblikovanje reljefa te utjecaj prirodno-geografskih obilježja na život stanovništva.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jašnjava specifičnosti geografskoga položaja, utjecaj glacijacije na oblikovanje reljefa te utjecaj prirodno-geografskih obilježja na život stanovništva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specifičnosti geografskoga položaja, utjecaj glacijacije na oblikovanje reljefa te utjecaj prirodno-geografskih obilježja na život stanovništ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izrađene u digitalnom alatu LearningA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slijepoj karti  države Sjeverne Europ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bilježnicu pojmove koji ga asociraju na Sjevernu Euro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Sjeverne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morskih prolaza, tjesnaca i kanala za prometno povezivanje sjevera Europe s ostatkom Europe i svijet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ora, zaljeve, morske prolaze, tjesnace na slijepoj kar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fički organizator u bilježnic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tarost i reljef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u grafički organizato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ledenog doba na oblikovanje reljefa Sjeverne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edenjačke reljefne obli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država poznatih po brojnim ledenjačkim jezerima, fjordovim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kovnom materijalu ledenjačke reljefne obli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zlaganje učitelj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Klimatski tipovi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Golfske struje na klimatska obilježja Sjeverne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čitelju i ostalim učenicima u razredu svoje bilješk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. izlazna kartica „Minuta za kraj“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(2) EJ A.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Baltički štit, bogatstvo ruda, ledeno doba, bogatstvo šu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ak izrađen u digitalnom alatu LearningApps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slijepoj karti  države Sjeverne Europ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„vruće olovke“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bilježnicu pojmove koji ga asociraju na Sjevernu Europ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napisanom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ak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2mv6ajpn21</w:t>
              </w:r>
            </w:hyperlink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piši u bilježnicu pojmove koji te asociraju na Sjevernu Europu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dgovorima učenik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move na ploč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karte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Sjeverne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morskih prolaza, tjesnaca i kanala za prometno povezivanje sjevera Europe s ostatkom Europe i svijet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deo prilog o Oresundskom most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ora, zaljeve, morske prolaze, tjesnace na slijepoj kart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čitelju i ostalim učenicima u razredu svoje bilješk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fički organizator u bilježnic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tarost i reljef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u grafički organizato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ledenog doba na oblikovanje reljefa Sjeverne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edenjačke reljefne obli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država poznatih po brojnim ledenjačkim jezerima, fjordovim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deo prilog o Island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kovnom materijalu ledenjačke reljefne obli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ganje učitelja o tipovima klime i pripadajućim vegetacijskim zajednicama na sjeveru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Klimatski tipovi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Golfske struje na klimatska obilježja Sjeverne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zadatke i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bb6847f6d2cf0dbabe5c51/presentation-prirodna-bogatstva-sjevera-europe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 na kartu Europe u atlas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geografski položaj Sjeverne Europe.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važnost morskih prolaza u prometnom povezivanju Sjeverne Europe s ostatkom Europe i svijet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zrađen u digitalnom alatu LearningApps i video prilog o Oresundskom mos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47eki32c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rEu22iMzjrA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i demonstracije na zidnoj kart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metnu važnost morskih prolaza, tjesnaca i kanal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priloženu u digitalnom alatu Genially i tekst u udžbeniku od str. 189. do str. 191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organizator na ploč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piši podatke u grafički organizator analizirajući tematsku kartu Starost i reljef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kako je ledno doba utjecalo na oblikovanje reljefa Sjevern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broji ledenjačke reljefne oblik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zrađen u digitalnom alatu LearningApps i video prilog o Islan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98gt67ec21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hr-HR"/>
                </w:rPr>
                <w:t>https://www.youtube.com/watch?v=twea4e9LFVU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mena izlaganja učeni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pove klime i odgovarajuću biljnu zajednic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riloženu tematsku kartu Klimatski tipovi Europ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bjasni zašto najveći dio stanovništva Islanda živi u južnom priobal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bjasni zašto se Norveško more ne zaleđuje iako ga presjeca sjeverna polarn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Golfske struje na klimu sjever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jednoj rečenici u prirodna obilježja sjevera Europ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u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u jednoj rečenici prirodna obilježja sjevera Europe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a bogatstva sjevera Euro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i položa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ale na Atlantskom oceanu, Baltičkom, Sjevernom i Norveškom mor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ni morski prolazi, tjesnaci i kanali- Skagerrak, Kattegat, Kielski kanal,Velik Belt, Mali Belt, Oresund- povezanost s ostatkom Europe i svije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jefna obilježj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85665" cy="2113280"/>
                  <wp:effectExtent l="0" t="0" r="0" b="0"/>
                  <wp:docPr id="1" name="Dij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428" r="-7" b="-2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ledenjački reljefni obli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denjačka jezera-Fins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jordovi-Norveš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jeldo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limatska obiljež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matski čimbenici: Golfska struja zapadni vjetrovi, geografska širin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mjereno topla vlažna klima- Danska, jug Islanda, jug Skandinavskog poluoto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nježno-šumska klima- najveći dio Sjeverne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ajg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ma tundre- krajnji sjever, najviši dio Skandinavskog gorja, veći dio Island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šajevi i mahovi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-„Minuta za kraj“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plakat na temu Island-„zemlja vatre i leda“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broji i pokaži na geografskoj karti države Sjevern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ledenjačke reljefne oblike najzastupljenije na području Sjevern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Što su tajge, a što tundr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s kojim se ekološkim problemom susreću države Skandinavskog poluoto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73823246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Genially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bb6847f6d2cf0dbabe5c51/presentation-prirodna-bogatstva-sjevera-euro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države Sjeverne Europe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2mv6ajpn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 digitalnom alatu LearningApps (morski prolazi, kanali, tjesnaci)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47eki32c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 ledenjački reljefni oblici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98gt67ec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prastaro i staro gorje)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1ckwrroj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" w:name="_Hlk73823246"/>
            <w:bookmarkEnd w:id="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YouTube What is a fjord?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rJrVP43MZYI</w:t>
              </w:r>
            </w:hyperlink>
          </w:p>
          <w:p>
            <w:pPr>
              <w:pStyle w:val="Heading1"/>
              <w:rPr>
                <w:b w:val="false"/>
                <w:b w:val="false"/>
                <w:kern w:val="2"/>
              </w:rPr>
            </w:pPr>
            <w:r>
              <w:rPr>
                <w:b w:val="false"/>
              </w:rPr>
              <w:t xml:space="preserve">Video YouTube </w:t>
            </w:r>
            <w:r>
              <w:rPr>
                <w:b w:val="false"/>
                <w:kern w:val="2"/>
              </w:rPr>
              <w:t xml:space="preserve">Oresund Bridge - Great Attractions (Denmark) </w:t>
            </w:r>
            <w:hyperlink r:id="rId15">
              <w:r>
                <w:rPr>
                  <w:rStyle w:val="InternetLink"/>
                  <w:b/>
                  <w:kern w:val="2"/>
                </w:rPr>
                <w:t>https://www.youtube.com/watch?v=rEu22iMzjrA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Video YouTube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An introduction to Iceland!</w:t>
            </w:r>
            <w:r>
              <w:rPr>
                <w:b/>
                <w:bCs/>
                <w:kern w:val="2"/>
              </w:rPr>
              <w:t xml:space="preserve"> 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hr-HR"/>
                </w:rPr>
                <w:t>https://www.youtube.com/watch?v=twea4e9LFVU</w:t>
              </w:r>
            </w:hyperlink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2mv6ajpn21" TargetMode="External"/><Relationship Id="rId3" Type="http://schemas.openxmlformats.org/officeDocument/2006/relationships/hyperlink" Target="https://view.genial.ly/60bb6847f6d2cf0dbabe5c51/presentation-prirodna-bogatstva-sjevera-europe" TargetMode="External"/><Relationship Id="rId4" Type="http://schemas.openxmlformats.org/officeDocument/2006/relationships/hyperlink" Target="https://learningapps.org/watch?v=p47eki32c21" TargetMode="External"/><Relationship Id="rId5" Type="http://schemas.openxmlformats.org/officeDocument/2006/relationships/hyperlink" Target="https://www.youtube.com/watch?v=rEu22iMzjrA" TargetMode="External"/><Relationship Id="rId6" Type="http://schemas.openxmlformats.org/officeDocument/2006/relationships/hyperlink" Target="https://learningapps.org/watch?v=p98gt67ec21" TargetMode="External"/><Relationship Id="rId7" Type="http://schemas.openxmlformats.org/officeDocument/2006/relationships/hyperlink" Target="https://www.youtube.com/watch?v=twea4e9LFVU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view.genial.ly/60bb6847f6d2cf0dbabe5c51/presentation-prirodna-bogatstva-sjevera-europe" TargetMode="External"/><Relationship Id="rId10" Type="http://schemas.openxmlformats.org/officeDocument/2006/relationships/hyperlink" Target="https://learningapps.org/watch?v=p2mv6ajpn21" TargetMode="External"/><Relationship Id="rId11" Type="http://schemas.openxmlformats.org/officeDocument/2006/relationships/hyperlink" Target="https://learningapps.org/watch?v=p47eki32c21" TargetMode="External"/><Relationship Id="rId12" Type="http://schemas.openxmlformats.org/officeDocument/2006/relationships/hyperlink" Target="https://learningapps.org/watch?v=p98gt67ec21" TargetMode="External"/><Relationship Id="rId13" Type="http://schemas.openxmlformats.org/officeDocument/2006/relationships/hyperlink" Target="https://learningapps.org/watch?v=p1ckwrroj21" TargetMode="External"/><Relationship Id="rId14" Type="http://schemas.openxmlformats.org/officeDocument/2006/relationships/hyperlink" Target="https://www.youtube.com/watch?v=rJrVP43MZYI" TargetMode="External"/><Relationship Id="rId15" Type="http://schemas.openxmlformats.org/officeDocument/2006/relationships/hyperlink" Target="https://www.youtube.com/watch?v=rEu22iMzjrA" TargetMode="External"/><Relationship Id="rId16" Type="http://schemas.openxmlformats.org/officeDocument/2006/relationships/hyperlink" Target="https://www.youtube.com/watch?v=twea4e9LFV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6:36:00Z</dcterms:created>
  <dc:creator>Jasna</dc:creator>
  <dc:description/>
  <cp:keywords/>
  <dc:language>en-US</dc:language>
  <cp:lastModifiedBy>Vinko Balaško</cp:lastModifiedBy>
  <dcterms:modified xsi:type="dcterms:W3CDTF">2021-06-06T19:34:00Z</dcterms:modified>
  <cp:revision>4</cp:revision>
  <dc:subject/>
  <dc:title/>
</cp:coreProperties>
</file>